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707"/>
        <w:gridCol w:w="2162"/>
        <w:gridCol w:w="1449"/>
        <w:gridCol w:w="1422"/>
        <w:gridCol w:w="1007"/>
        <w:gridCol w:w="486"/>
      </w:tblGrid>
      <w:tr>
        <w:trPr>
          <w:trHeight w:val="553" w:hRule="atLeast"/>
        </w:trPr>
        <w:tc>
          <w:tcPr>
            <w:tcW w:w="957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7F5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7F50"/>
                <w:kern w:val="0"/>
                <w:sz w:val="20"/>
                <w:szCs w:val="20"/>
                <w:lang w:eastAsia="ru-RU"/>
              </w:rPr>
              <w:t>ОТЧЕТ ОБ ИСПОЛНЕНИИ БЮДЖЕТ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7F5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7F5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957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 01 ноября 2022 год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1005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Расходы бюджета</w:t>
            </w:r>
          </w:p>
        </w:tc>
      </w:tr>
      <w:tr>
        <w:trPr>
          <w:trHeight w:val="679" w:hRule="atLeast"/>
        </w:trPr>
        <w:tc>
          <w:tcPr>
            <w:tcW w:w="2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9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02" w:hRule="atLeast"/>
        </w:trPr>
        <w:tc>
          <w:tcPr>
            <w:tcW w:w="2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649 419,9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 122 632,8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 526 787,13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000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649 419,9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 122 632,8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 526 787,13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6 346 055,1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483 031,6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 863 023,51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40 576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32 032,87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8 543,13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2 71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40 576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32 032,87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8 543,13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2 711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40 576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32 032,87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8 543,13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2 71100С1402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40 576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32 032,87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8 543,13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2 71100С1402 1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40 576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32 032,87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8 543,13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2 71100С1402 12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40 576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32 032,87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8 543,13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2 71100С1402 12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23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68 036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4 964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2 71100С1402 129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17 576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63 996,87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3 579,13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261 88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84 135,7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77 745,27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261 88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84 135,7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77 745,27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261 88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84 135,7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77 745,27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П149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5 517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5 517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П1490 1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4 406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4 406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П1490 12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4 406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4 406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П1490 12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8 745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8 745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П1490 129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 66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 661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П1490 5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 11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 111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П1490 54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 11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 111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С1402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206 364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84 135,7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22 228,27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С1402 1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206 364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84 135,7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22 228,27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С1402 12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206 364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84 135,7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22 228,27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С1402 12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25 956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88 285,39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7 670,61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С1402 129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0 408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95 850,34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4 557,66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6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6 74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6 743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6 74300П1484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6 74300П1484 5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6 74300П1484 54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1 78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1 781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1 78100С1403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1 78100С1403 8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1 78100С1403 87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 089 273,1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 822 538,0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 266 735,11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09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091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09101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09101С1437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09101С1437 2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09101С1437 24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09101С1437 24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 668 453,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 883 456,97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 784 996,1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 668 453,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 883 456,97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 784 996,1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 668 453,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 883 456,97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 784 996,1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2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 186 68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 461 382,1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 725 297,9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24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 186 68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 461 382,1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 725 297,9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24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9 892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10 108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24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 036 68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 421 490,1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 615 189,9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8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81 773,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22 074,87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9 698,2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83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0 048,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0 048,07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83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0 048,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0 048,07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85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1 725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12 026,8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9 698,2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85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1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7 488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2 512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85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9 725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 559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1 166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853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2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 979,8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6 020,2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 419 820,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 939 081,06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480 739,01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 419 820,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 939 081,06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480 739,01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 419 820,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 939 081,06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480 739,01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1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106 972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36 425,19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70 546,81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11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106 972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36 425,19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70 546,81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11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18 258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267 699,48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50 558,52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119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88 714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68 725,7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19 988,29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2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 262 848,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297 699,95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5 148,12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24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 262 848,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297 699,95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5 148,12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24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62 848,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0 762,4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12 085,67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24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795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999 900,56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95 099,44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247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5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7 036,99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7 963,01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8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 955,92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5 044,08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85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 955,92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5 044,08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853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 955,92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5 044,08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4 873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 116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4 873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 116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3 77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4 873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 116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3 772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4 873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 116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3 772005118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4 873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 116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3 7720051180 1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4 873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 116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3 7720051180 12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4 873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 116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3 7720051180 12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5 26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6 250,26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9 010,74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3 7720051180 129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2 728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8 622,74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 105,26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10 13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едеральные проекты, входящие в состав национальных прое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10 131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10 13101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10 13101С1415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10 13101С1415 2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10 13101С1415 24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10 13101С1415 24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38 95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91 810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7 141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7 141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9 11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7 141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едеральные проекты, входящие в состав национальных прое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9 111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7 141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9 11101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7 141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9 11101П1424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7 141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9 11101П1424 2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7 141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9 11101П1424 24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7 141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9 11101П1424 24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7 141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1 81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1 810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1 81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1 810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1 81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1 810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1 81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1 810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136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3 269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3 269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13600 2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3 269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3 269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13600 24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3 269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3 269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13600 24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3 269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3 269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S36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8 54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8 541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S3600 2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8 54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8 541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S3600 24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8 54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8 541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S3600 24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8 54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8 541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34 474,8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93 290,8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41 184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34 474,8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93 290,8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Содействие занятости насел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6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61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6101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ализация мероприятий по строительству и реконструкции объектов питьевого водоснабжения за счет средств ме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6101С243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6101С2430 4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Бюджетные инвестиц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6101С2430 41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6101С2430 41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7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2 368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73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2 368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7301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2 368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7301П1431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2 368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7301П1431 2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2 368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7301П1431 24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2 368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7301П1431 24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2 368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0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0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Развитие информационного обществ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0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0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едеральные проекты, входящие в состав национальных прое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0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0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Развитие и эксплуатация Электронного правительства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2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2L576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2L5760 2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2L5760 24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2L5760 24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устройство территории в целях обеспечения беспрепятственного передвижения инвалидов и других маломобильных групп на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4L576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4L5760 2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4L5760 24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4L5760 24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рганизация ливневых сто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5L576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5L5760 2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5L5760 24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5L5760 24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охранение и восстановление природных ландшафтов и историко-культурных памят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8L576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8L5760 2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8L5760 24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8L5760 24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81 95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56 569,8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25 380,19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81 95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56 569,8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25 380,19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81 95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56 569,8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25 380,19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81 95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56 569,8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25 380,19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81 95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56 569,8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25 380,19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1333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29 639,82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791,18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13330 1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29 639,82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791,18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13330 11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29 639,82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791,18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13330 11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3 204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4 739,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 465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13330 119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0 227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4 900,82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 326,18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S333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29 273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5 272,2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94 000,77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S3330 1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29 273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5 272,2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94 000,77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S3330 11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29 273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5 272,2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94 000,77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S3330 11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90 532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64 857,29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25 674,71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S3330 119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8 741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0 414,94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68 326,06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79 246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91 657,76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87 588,24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2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4 246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90 622,92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3 623,08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24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4 246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90 622,92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3 623,08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24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24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44 246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1 048,32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3 197,68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247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9 574,6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0 425,4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8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5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34,84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965,16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85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5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34,84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965,16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85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2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2 000,00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853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34,84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1 965,16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16 400,4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3 599,59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16 400,4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3 599,59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1 020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16 400,4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3 599,59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едеральные проекты, не входящие в состав национальных прое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1 02200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16 400,4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3 599,59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1 0220100000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16 400,4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3 599,59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1 02201С1445 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16 400,4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3 599,59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1 02201С1445 3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16 400,4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3 599,59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1 02201С1445 32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16 400,4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3 599,59</w:t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1 02201С1445 32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16 400,4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3 599,59</w:t>
            </w:r>
          </w:p>
        </w:tc>
      </w:tr>
      <w:tr>
        <w:trPr>
          <w:trHeight w:val="45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  12 817 997,9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  8 156 992,1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Х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49:00Z</dcterms:created>
  <dc:creator>JANNA</dc:creator>
  <dc:description/>
  <cp:keywords/>
  <dc:language>en-US</dc:language>
  <cp:lastModifiedBy>Клиент</cp:lastModifiedBy>
  <cp:lastPrinted>2021-04-01T16:35:00Z</cp:lastPrinted>
  <dcterms:modified xsi:type="dcterms:W3CDTF">2022-12-13T06:49:00Z</dcterms:modified>
  <cp:revision>2</cp:revision>
  <dc:subject/>
  <dc:title>АДМИНИСТРАЦИЯ</dc:title>
</cp:coreProperties>
</file>