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707"/>
        <w:gridCol w:w="2249"/>
        <w:gridCol w:w="1324"/>
        <w:gridCol w:w="1189"/>
        <w:gridCol w:w="1417"/>
        <w:gridCol w:w="399"/>
      </w:tblGrid>
      <w:tr>
        <w:trPr>
          <w:trHeight w:val="550" w:hRule="atLeast"/>
        </w:trPr>
        <w:tc>
          <w:tcPr>
            <w:tcW w:w="10198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7F5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7F50"/>
                <w:kern w:val="0"/>
                <w:sz w:val="20"/>
                <w:szCs w:val="20"/>
                <w:lang w:eastAsia="ru-RU"/>
              </w:rPr>
              <w:t>ОТЧЕТ ОБ ИСПОЛНЕНИИ БЮДЖЕТА</w:t>
            </w:r>
          </w:p>
        </w:tc>
      </w:tr>
      <w:tr>
        <w:trPr>
          <w:trHeight w:val="748" w:hRule="atLeast"/>
        </w:trPr>
        <w:tc>
          <w:tcPr>
            <w:tcW w:w="10198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 01 декабря 2022 год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Доходы</w:t>
            </w:r>
          </w:p>
        </w:tc>
      </w:tr>
      <w:tr>
        <w:trPr>
          <w:trHeight w:val="675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2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1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7 991 422,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5 346 037,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ru-RU"/>
              </w:rPr>
              <w:t>2 645 384,04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5 079 292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607 71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471 574,04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8 11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3 987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 130,89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8 11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3 987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 130,89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7 022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72 507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4 514,89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9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1 0202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27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07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52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25,75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2 806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5 03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2 806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2 806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451 301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412 721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8 579,04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26 859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7 658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26 859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7 658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324 442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275 063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49 378,77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504 01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61 29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504 018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661 29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0 424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13 77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6 653,6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0 424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613 77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06 653,6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39 873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39 873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39 873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39 873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39 873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39 873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1 05025 1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39 873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539 873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4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2 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4 02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2 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4 02050 10 0000 4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2 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4 02053 10 0000 4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2 9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9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6 07000 00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6 07090 00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6 07090 10 0000 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2 256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7 05000 00 0000 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2 256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1 17 05050 10 0000 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2 256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912 13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738 3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81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912 13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2 738 3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81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136 58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136 5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16001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136 58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136 5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16001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136 58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136 5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331 831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4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8 4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2526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8 4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8 4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убсидии бюджетам сельских поселений на закупку контейнеров для раздельного накопления твердых коммунальных от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2526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8 40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8 40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431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4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431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73 4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 5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 41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35118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 5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 41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97 989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82 5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5 41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345 72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345 7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345 72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345 7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ru-RU"/>
              </w:rPr>
              <w:t>000 2 02 40014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345 725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1 345 7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47:00Z</dcterms:created>
  <dc:creator>JANNA</dc:creator>
  <dc:description/>
  <cp:keywords/>
  <dc:language>en-US</dc:language>
  <cp:lastModifiedBy>Клиент</cp:lastModifiedBy>
  <cp:lastPrinted>2021-04-01T16:35:00Z</cp:lastPrinted>
  <dcterms:modified xsi:type="dcterms:W3CDTF">2022-12-13T06:52:00Z</dcterms:modified>
  <cp:revision>4</cp:revision>
  <dc:subject/>
  <dc:title>АДМИНИСТРАЦИЯ</dc:title>
</cp:coreProperties>
</file>