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707"/>
        <w:gridCol w:w="2155"/>
        <w:gridCol w:w="1445"/>
        <w:gridCol w:w="1250"/>
        <w:gridCol w:w="591"/>
        <w:gridCol w:w="450"/>
        <w:gridCol w:w="613"/>
      </w:tblGrid>
      <w:tr>
        <w:trPr>
          <w:trHeight w:val="556" w:hRule="atLeast"/>
        </w:trPr>
        <w:tc>
          <w:tcPr>
            <w:tcW w:w="896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8966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 01 декабря 2022 год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941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2" w:hRule="atLeast"/>
        </w:trPr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809 419,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60 720,50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348 699,4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809 419,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60 720,5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348 699,4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 346 055,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 616 976,65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729 078,4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8 590,4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1 985,5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8 590,4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1 985,5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8 590,4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1 985,5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8 590,4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1 985,5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8 590,4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1 985,5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40 5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8 590,4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1 985,5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23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6 836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 16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17 57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1 754,4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5 821,5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61 88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92 179,93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9 701,07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61 88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92 179,93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9 701,07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61 88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92 179,93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9 701,07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5 51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4 406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 74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 745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66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66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 111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06 36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7 773,93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8 590,07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06 36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7 773,93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8 590,07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206 36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7 773,93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8 590,07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25 95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3 683,3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2 272,6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0 40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14 090,54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6 317,46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4 325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 089 273,1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771 881,25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317 391,8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668 453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493 870,3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74 582,6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668 453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493 870,3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74 582,6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668 453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493 870,3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74 582,6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186 68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069 295,5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17 384,4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186 68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069 295,5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17 384,4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4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9 892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0 108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036 68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029 403,5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007 276,4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81 773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24 574,8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7 198,2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3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3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10 048,0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1 7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4 52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7 198,2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7 488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512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9 72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1 05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 666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2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979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 020,2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419 820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278 010,8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41 809,2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419 820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278 010,8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41 809,2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419 820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278 010,8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41 809,2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06 97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800 591,4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6 380,5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06 97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800 591,4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06 380,5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18 25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97 498,4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0 759,5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88 71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3 093,01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5 620,9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262 848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472 463,45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90 384,6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 262 848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472 463,45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90 384,6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62 848,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62 482,3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0 365,6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795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147 217,17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47 782,83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24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5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763,9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2 236,1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955,9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44,0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955,9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44,0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 955,9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44,0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5 26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168,84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92,16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72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410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317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 657,16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342,84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8 95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8 95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09 11101П1424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7 1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61 810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3 269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8 54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94 474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93 290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0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34 474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93 290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Содействие занятости насел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мероприятий по строительству и реконструкции объектов питьевого водоснабжения за счет средств местного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4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Бюджетные инвести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4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6101С2430 41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52 106,8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2 368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1 184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6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Развитие и эксплуатация Электронного правительства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2L5760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7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бустройство территории в целях обеспечения беспрепятственного передвижения инвалидов и других маломобильных групп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4L5760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рганизация ливневых сто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5L5760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хранение и восстановление природных ландшафтов и историко-культурных памят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08L5760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ализация мероприятий по комплексной системе обращения с твердыми коммунальными отхода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G25269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G252690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G252690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503 161G252690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6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61 032,11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917,8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61 032,11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917,8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61 032,11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917,8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61 032,11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917,8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81 95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61 032,11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917,89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3 20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3 204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 227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0 227,0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29 27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58 847,8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0 425,1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29 27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58 847,8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0 425,1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29 27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58 847,82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70 425,18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90 532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76 885,2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13 646,7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8 74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1 962,53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6 778,47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79 24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8 753,29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0 492,71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4 24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7 718,45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6 527,55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4 24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7 718,45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6 527,55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0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44 24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83 779,30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0 466,7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247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939,15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6 060,85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4,84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965,16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4,84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3 965,16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 000,00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3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34,84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1 965,16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0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Федеральные проекты, не входящие в состав национальных прое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0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00000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0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3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32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317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001 02201С1445 3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00 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61 233,78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766,22</w:t>
            </w:r>
          </w:p>
        </w:tc>
      </w:tr>
      <w:tr>
        <w:trPr>
          <w:trHeight w:val="456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  12 817 997,9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  10 114 682,54</w:t>
            </w:r>
          </w:p>
        </w:tc>
        <w:tc>
          <w:tcPr>
            <w:tcW w:w="16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49:00Z</dcterms:created>
  <dc:creator>JANNA</dc:creator>
  <dc:description/>
  <cp:keywords/>
  <dc:language>en-US</dc:language>
  <cp:lastModifiedBy>Клиент</cp:lastModifiedBy>
  <cp:lastPrinted>2021-04-01T16:35:00Z</cp:lastPrinted>
  <dcterms:modified xsi:type="dcterms:W3CDTF">2022-12-13T06:54:00Z</dcterms:modified>
  <cp:revision>3</cp:revision>
  <dc:subject/>
  <dc:title>АДМИНИСТРАЦИЯ</dc:title>
</cp:coreProperties>
</file>