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ЖИ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ind w:left="-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  октября  2022г. № 22-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РОГНОЗА СОЦИАЛЬНО-ЭКОНОМИЧЕСКОГО РАЗВИТИЯ  МУНИЦИПАЛЬНОГО ОБРАЗОВАНИЯ «БОЛЬШЕЖИРОВСКИЙ СЕЛЬСОВЕТ» ФАТЕЖСКОГО РАЙОНА  КУРСКОЙ ОБЛАСТИ  НА 2023-202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b w:val="false"/>
          <w:sz w:val="24"/>
          <w:szCs w:val="24"/>
        </w:rPr>
        <w:t>1. Утвердить прогноз социально-экономического развития муниципального образования « Большежировский сельсовет» Фатежского района Курской области  на 2023-2025 годы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 Одобрить основные направления бюджетной и налоговой политики Большежировского  сельсовета Фатежского района Курской области на 2023 год и на плановый период 2024 и 2025 годов, утвержденные постановлением Администрации Большежировского сельсовета Фатежского района от 05.10.2022 года № 166-4</w:t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sz w:val="24"/>
          <w:szCs w:val="24"/>
        </w:rPr>
        <w:t>3. Одобрить методику прогнозирования налоговых и неналоговых доходов бюджета муниципального образования «Большежировский сельсовет» Фатежского района Курской области для построения межбюджетных отношений между бюджетом муниципального района и областным бюджетом  на 2023 год и на плановый период 2024 и 2025 годов, утвержденную распоряжением администрации Большежировского сельсовета Фатежского района от 30.09.22г.  № 50-1 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ежи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                                            Г.В. Никола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ольшежировского сельсовета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Arial" w:hAnsi="Arial"/>
        </w:rPr>
        <w:t>Фатежского района                                                                         У.Н.Субботина</w:t>
      </w:r>
    </w:p>
    <w:p>
      <w:pPr>
        <w:pStyle w:val="Normal"/>
        <w:ind w:firstLine="59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ПРОГНОЗ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СОЦИАЛЬНО-ЭКОНОМИЧЕСКОГО РАЗВИТИЯ МУНИЦИПАЛЬНОГО ОБРАЗОВАНИЯ «БОЛЬШЕЖИРОВСКИЙ СЕЛЬСОВЕТ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ФАТЕЖСКОГО РАЙОНА КУРСКОЙ ОБЛАСТИ</w:t>
      </w:r>
    </w:p>
    <w:p>
      <w:pPr>
        <w:pStyle w:val="Normal"/>
        <w:jc w:val="center"/>
        <w:rPr>
          <w:highlight w:val="none"/>
        </w:rPr>
      </w:pPr>
      <w:r>
        <w:rPr>
          <w:highlight w:val="yellow"/>
        </w:rPr>
        <w:t>НА 2023-2025 ГОДЫ</w:t>
      </w:r>
    </w:p>
    <w:p>
      <w:pPr>
        <w:pStyle w:val="Normal"/>
        <w:rPr>
          <w:highlight w:val="none"/>
        </w:rPr>
      </w:pPr>
      <w:r>
        <w:rPr/>
      </w:r>
    </w:p>
    <w:tbl>
      <w:tblPr>
        <w:tblW w:w="13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571"/>
        <w:gridCol w:w="958"/>
        <w:gridCol w:w="639"/>
        <w:gridCol w:w="726"/>
        <w:gridCol w:w="900"/>
        <w:gridCol w:w="720"/>
        <w:gridCol w:w="720"/>
        <w:gridCol w:w="881"/>
        <w:gridCol w:w="739"/>
        <w:gridCol w:w="640"/>
        <w:gridCol w:w="834"/>
        <w:gridCol w:w="621"/>
        <w:gridCol w:w="705"/>
        <w:gridCol w:w="949"/>
        <w:gridCol w:w="856"/>
        <w:gridCol w:w="856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ни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ни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ни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ни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ни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х в экономи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-платы,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ру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2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4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-платы, социальная сфе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4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4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енемесячная з-п  ,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8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5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енемесячная з-п  работника бюджетной сферы,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7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1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4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Times New Roman"/>
          <w:sz w:val="24"/>
          <w:szCs w:val="24"/>
          <w:lang w:val="ru-RU" w:eastAsia="zh-CN" w:bidi="ar-SA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eastAsia="Times New Roman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3:57:00Z</dcterms:created>
  <dc:creator>01</dc:creator>
  <dc:description/>
  <dc:language>en-US</dc:language>
  <cp:lastModifiedBy/>
  <cp:lastPrinted>2022-11-15T10:08:00Z</cp:lastPrinted>
  <dcterms:modified xsi:type="dcterms:W3CDTF">2022-11-15T07:06:00Z</dcterms:modified>
  <cp:revision>6</cp:revision>
  <dc:subject/>
  <dc:title>РОССИЙСКАЯ ФЕДЕРАЦИЯ</dc:title>
</cp:coreProperties>
</file>