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rPr>
          <w:rFonts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ОГНОЗНЫЕ РАСЧЕТЫ ДОХОДОВ  И РАСХОДОВ </w:t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БЮДЖЕТА МО «Б-ЖИРОВСКИЙ  СЕЛЬСОВЕТ»</w:t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АТЕЖСКОГО РАЙОНА КУРСКОЙ ОБЛАСТИ</w:t>
      </w:r>
    </w:p>
    <w:p>
      <w:pPr>
        <w:pStyle w:val="Normal"/>
        <w:shd w:fill="FFFFFF" w:val="clear"/>
        <w:ind w:left="-284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РАСЧЁТ СОБСТВЕННЫХ ДОХОДОВ БЮДЖЕТА Б-ЖИРОВСКОГО СЕЛЬСОВЕТА на 2023-2025 годы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w:anchor="consultantplus://offline/ref=3D4CF882AD44F61CB78531C71F3BFD99A8498F4FF10B93FD02292512BEFAB10893E0A8AED7B3fDkC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consultantplus://offline/ref=3D4CF882AD44F61CB78531C71F3BFD99A8498F4FF10B93FD02292512BEFAB10893E0A8ACD7BAD2f1k7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consultantplus://offline/ref=3D4CF882AD44F61CB78531C71F3BFD99A8498F4FF10B93FD02292512BEFAB10893E0A8ACD7B3D119f0k7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ового кодекса Российской Федерации (код 1 01 02010 01 0000 110) 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2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 и 2021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3 год, и ставки налога в размере 13 %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ая сумма поступления налога на 2024-2025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- сумма налога на 2024-2025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5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- сумма налога на 2023-2025 годы определяется исходя из фонда заработной платы, планируемого комитетом по экономике и развитию Курской области на 2023-2025 годы, и ставки налога в размере 13 %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код 1 01 02010 01 0000 110)</w:t>
      </w:r>
      <w:r>
        <w:rPr>
          <w:rFonts w:cs="Times New Roman" w:ascii="Times New Roman" w:hAnsi="Times New Roman"/>
          <w:b/>
          <w:sz w:val="24"/>
          <w:szCs w:val="24"/>
        </w:rPr>
        <w:t>= вариант  1 +  вариант2 /2*2%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АРИАНТ 1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022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2/Темп роста снижения з./п/100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поступ. налога за 6 мес.2022/ср.уд.вес2019-2021г.*100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д.вес2019-21гг=1 пол./год*100,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эф.2022г= Сред.Уд.вес2019-21гг= Уд.вес2019+ Уд.вес2020+ Уд.вес2021/3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19г=25458,65/61334,85*100=41,5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20г=35666,37/74281,39*100=48,0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21г=39361,65/85684,83*100=45,9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,5+48,0+45,9=135,4/3=45,2</w:t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эф.2022г Ср.уд.вес= 45,2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. налога за 6 мес.2022/ср.уд.вес.*100=38348,23*100/2=1917411,50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17411,50/45,2*100=4246427,2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3 к 2022= 106,0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1вар. 2023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3*Темп роста снижения  з.п =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01212,80 руб.*105,9 /100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66784,4руб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 вар. 2023г.</w:t>
      </w:r>
      <w:r>
        <w:rPr>
          <w:rFonts w:cs="Times New Roman" w:ascii="Times New Roman" w:hAnsi="Times New Roman"/>
          <w:color w:val="000000"/>
          <w:sz w:val="24"/>
          <w:szCs w:val="24"/>
        </w:rPr>
        <w:t>=Прогноз Фонд з/п.2023*13% =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437000 руб *13%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76810 руб.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код 1 01 02010 01 0000 110)</w:t>
      </w:r>
    </w:p>
    <w:p>
      <w:pPr>
        <w:pStyle w:val="Normal"/>
        <w:shd w:fill="FFFFFF" w:val="clear"/>
        <w:ind w:left="567"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ноз 2023г=вариант1+вариант2/2*2%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66784,4 руб.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76810</w:t>
      </w:r>
      <w:r>
        <w:rPr>
          <w:rFonts w:cs="Times New Roman" w:ascii="Times New Roman" w:hAnsi="Times New Roman"/>
          <w:sz w:val="24"/>
          <w:szCs w:val="24"/>
        </w:rPr>
        <w:t xml:space="preserve">/2= </w:t>
      </w:r>
      <w:r>
        <w:rPr>
          <w:rFonts w:cs="Times New Roman" w:ascii="Times New Roman" w:hAnsi="Times New Roman"/>
          <w:b/>
          <w:sz w:val="24"/>
          <w:szCs w:val="24"/>
        </w:rPr>
        <w:t xml:space="preserve">9243594,4 *2%=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780 руб.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ируемая сумма поступления налога на 2024– 2025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же    рассчитывается по двум вариантам и принимается средний из них *2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рвый 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мма налога на 2024 - 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 - 2025 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торой 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мма налога на 2024 – 2025 годы определяется исходя из фонда заработной платы, планируемого комитетом по экономике и развитию Курской области на 2024 - 2025  годы, и ставки налога в размере 13% и 2% отчисления муниципальным поселениям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вариант: Прогнозируемая сумма поступления налога на 2024 - 2025 годы=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 2024-2025г.1вар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п роста сниж. з/п на 2024 - 2025 годы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4 к 2023= 105,9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5 к 2024= 105,8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1вар.</w:t>
      </w:r>
      <w:r>
        <w:rPr>
          <w:rFonts w:cs="Times New Roman" w:ascii="Times New Roman" w:hAnsi="Times New Roman"/>
          <w:color w:val="000000"/>
          <w:sz w:val="24"/>
          <w:szCs w:val="24"/>
        </w:rPr>
        <w:t>=Прогноз 2023 г.*Темп роста сниж.з/п 2024г.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501212,8</w:t>
      </w:r>
      <w:r>
        <w:rPr>
          <w:rFonts w:cs="Times New Roman" w:ascii="Times New Roman" w:hAnsi="Times New Roman"/>
          <w:color w:val="000000"/>
          <w:sz w:val="24"/>
          <w:szCs w:val="24"/>
        </w:rPr>
        <w:t>*105,9/100=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766784,4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2025г.1ва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= Прогноз 2024г.*Темп роста сниж.з/п 2025г.=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766784,4*</w:t>
      </w:r>
      <w:r>
        <w:rPr>
          <w:rFonts w:cs="Times New Roman" w:ascii="Times New Roman" w:hAnsi="Times New Roman"/>
          <w:color w:val="000000"/>
          <w:sz w:val="24"/>
          <w:szCs w:val="24"/>
        </w:rPr>
        <w:t>105,8/100=5043257,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вариант: Прогнозируемая сумма поступления налога на 2024 – 2025 годы =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Фонда з/п.2024-2025гг.*13%,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2вар.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6485000*13/100=4743050 руб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ноз 2025г.2вар.= </w:t>
      </w:r>
      <w:r>
        <w:rPr>
          <w:rFonts w:cs="Times New Roman" w:ascii="Times New Roman" w:hAnsi="Times New Roman"/>
          <w:color w:val="000000"/>
          <w:sz w:val="24"/>
          <w:szCs w:val="24"/>
        </w:rPr>
        <w:t>38609000*13/100=5019170 руб.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</w:t>
      </w:r>
      <w:r>
        <w:rPr>
          <w:rFonts w:cs="Times New Roman" w:ascii="Times New Roman" w:hAnsi="Times New Roman"/>
          <w:sz w:val="24"/>
          <w:szCs w:val="24"/>
        </w:rPr>
        <w:t>вариант1 +вариант /2*2%=</w:t>
      </w:r>
      <w:r>
        <w:rPr>
          <w:rFonts w:cs="Times New Roman" w:ascii="Times New Roman" w:hAnsi="Times New Roman"/>
          <w:bCs/>
          <w:sz w:val="24"/>
          <w:szCs w:val="24"/>
        </w:rPr>
        <w:t>4766784,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4743050</w:t>
      </w:r>
      <w:r>
        <w:rPr>
          <w:rFonts w:cs="Times New Roman" w:ascii="Times New Roman" w:hAnsi="Times New Roman"/>
          <w:sz w:val="24"/>
          <w:szCs w:val="24"/>
        </w:rPr>
        <w:t>/2*2%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5098 руб.,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5г.</w:t>
      </w:r>
      <w:r>
        <w:rPr>
          <w:rFonts w:cs="Times New Roman" w:ascii="Times New Roman" w:hAnsi="Times New Roman"/>
          <w:sz w:val="24"/>
          <w:szCs w:val="24"/>
        </w:rPr>
        <w:t>вариант1 + вариант2 /2*2%=</w:t>
      </w:r>
      <w:r>
        <w:rPr>
          <w:rFonts w:cs="Times New Roman" w:ascii="Times New Roman" w:hAnsi="Times New Roman"/>
          <w:color w:val="000000"/>
          <w:sz w:val="24"/>
          <w:szCs w:val="24"/>
        </w:rPr>
        <w:t>5043257,9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5019170</w:t>
      </w:r>
      <w:r>
        <w:rPr>
          <w:rFonts w:cs="Times New Roman" w:ascii="Times New Roman" w:hAnsi="Times New Roman"/>
          <w:sz w:val="24"/>
          <w:szCs w:val="24"/>
        </w:rPr>
        <w:t>/2*2%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624 руб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(код 1 01 02020 01 0000 110) рассчитывается исходя из ожидаемого поступления налога в 2021 году, скорректированного на ежегодные темпы роста (снижения) фонда заработной платы в 2024-2025 годах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рассчитывается исходя из среднего фактического поступления сумм налога в 2020 и 2021 годах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023-2025г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2*Темп роста сниж. з/п 2023-2025гг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3г.= 106,6%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4г.= 106,7%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5г.= 106,7%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.факт2020г + поступ. факт 2021/2 =218-0,88=217,12/2=108,56 руб.</w:t>
      </w:r>
    </w:p>
    <w:p>
      <w:pPr>
        <w:pStyle w:val="ConsPlusNormal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г</w:t>
      </w:r>
      <w:r>
        <w:rPr>
          <w:rFonts w:cs="Times New Roman" w:ascii="Times New Roman" w:hAnsi="Times New Roman"/>
          <w:color w:val="000000"/>
          <w:sz w:val="24"/>
          <w:szCs w:val="24"/>
        </w:rPr>
        <w:t>= 326,21 *106,0/100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45,78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346руб</w:t>
      </w:r>
    </w:p>
    <w:p>
      <w:pPr>
        <w:pStyle w:val="ConsPlusNormal"/>
        <w:ind w:right="-1"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4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45,78*105,9/100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66,18 руб=366 руб</w:t>
      </w:r>
    </w:p>
    <w:p>
      <w:pPr>
        <w:pStyle w:val="ConsPlusNormal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5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66,18*105,8/100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87,42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387 руб</w:t>
      </w:r>
    </w:p>
    <w:p>
      <w:pPr>
        <w:pStyle w:val="ConsNormal1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20 01 0000 110) в 2023-2025 годах определяется на уровне ожидаемого поступления налога в 2022 году.</w:t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46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4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66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5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87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3-2025 годах определяется на уровне ожидаемого поступления налога в 2022 году.</w:t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-2025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90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/>
      </w:pPr>
      <w:r>
        <w:rPr>
          <w:color w:val="000000"/>
          <w:sz w:val="24"/>
          <w:szCs w:val="24"/>
        </w:rPr>
        <w:t>Единый сельскохозяйственный налог</w:t>
      </w:r>
      <w:r>
        <w:rPr>
          <w:b w:val="false"/>
          <w:color w:val="000000"/>
          <w:sz w:val="24"/>
          <w:szCs w:val="24"/>
        </w:rPr>
        <w:t xml:space="preserve"> (код 1 05 03010 01 0000 110)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ноз поступлений налога в 2023-2025 г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-2025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диный сельскохозяйственный налог 2023 -2025 гг.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жидаемое поступление налога в 2023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ексы дефляторы цен сельхоз.продукции 2023-2025 гг.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3г.-109,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4-104,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5-104,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2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= 1пол.2022г/Уд.вес 2021 г*10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д.вес 1пол.2021г./факт 2021*100%= 0/0*100%*100=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 2022 году=100% от 1пол.2022г =76037,28 руб.,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037,28 руб/100*100=76037,28 руб;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3г</w:t>
      </w:r>
      <w:r>
        <w:rPr>
          <w:rFonts w:cs="Times New Roman" w:ascii="Times New Roman" w:hAnsi="Times New Roman"/>
          <w:color w:val="000000"/>
          <w:sz w:val="24"/>
          <w:szCs w:val="24"/>
        </w:rPr>
        <w:t>. =76037,28 * 109 /100=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288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4г</w:t>
      </w:r>
      <w:r>
        <w:rPr>
          <w:rFonts w:cs="Times New Roman" w:ascii="Times New Roman" w:hAnsi="Times New Roman"/>
          <w:color w:val="000000"/>
          <w:sz w:val="24"/>
          <w:szCs w:val="24"/>
        </w:rPr>
        <w:t>. =82881*104,6/100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7853 руб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5г</w:t>
      </w:r>
      <w:r>
        <w:rPr>
          <w:rFonts w:cs="Times New Roman" w:ascii="Times New Roman" w:hAnsi="Times New Roman"/>
          <w:color w:val="000000"/>
          <w:sz w:val="24"/>
          <w:szCs w:val="24"/>
        </w:rPr>
        <w:t>. =87853,0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04,0</w:t>
      </w:r>
      <w:r>
        <w:rPr>
          <w:rFonts w:cs="Times New Roman" w:ascii="Times New Roman" w:hAnsi="Times New Roman"/>
          <w:color w:val="000000"/>
          <w:sz w:val="24"/>
          <w:szCs w:val="24"/>
        </w:rPr>
        <w:t>/100=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1368  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логи 2023-2025гг= 82881 руб., 87853 руб.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91368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ЛОГИ НА ИМУЩЕСТВО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6 01000 00 0000 110)Прогноз поступлений налога на имущество физических лиц в 2023 - 2025 годах рассчитывается исходя из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2 году определяется на уровне фактического поступления налога в 2021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-2025гг. (код 1 06 01000 00 0000 110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ое поступление налога за 2022 г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жидаемое поступление налога за 2022 год= </w:t>
      </w:r>
      <w:r>
        <w:rPr>
          <w:rFonts w:cs="Times New Roman" w:ascii="Times New Roman" w:hAnsi="Times New Roman"/>
          <w:sz w:val="24"/>
          <w:szCs w:val="24"/>
        </w:rPr>
        <w:t>46369 руб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налог (код 1 06 06000 00 0000 110)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од 1 06 06000 00 0000 110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=факт 2020 года+факт 2021 г./2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790991,38+963685,09/2= 877338,24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ое поступление налог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код 1 06 06000 00 0000 110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3-2025гг =2387417,57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код 1 06 06033 00 0000 110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-2025гг= 1623630,22+1696267,27/2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659948,75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код 1 06 06043 00 0000 110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-2025гг 781182,05+673755,59/2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27468,8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ТОГО собственных налоговых и неналоговых доходов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3г.-1192847,67 рублей, 2024г.- 1 192847,67 рублей, 2025г.- 1 192847,67рублей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 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25 10 0000 120; 1 11 05025 13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23 – 2025 годы прогнозируется на уровне ожидаемого поступления доходов в 2022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2 году рассчитывается исходя из фактического поступления доходов во 2 полугодии 2021 года и в 1 полугодии 2022 года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г-0 рублей, 2024г.- 0 рублей, 2025г.- 0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собственных доходов на 2023г.-1400397 рублей, 2024г.- 1407398 рублей, 2025г.- 1414428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ВОЗМЕЗДНЫЕ ПОСТУПЛЕНИЯ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3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тация на выравнивание на 2023 год -</w:t>
      </w:r>
      <w:r>
        <w:rPr>
          <w:rFonts w:cs="Times New Roman" w:ascii="Times New Roman" w:hAnsi="Times New Roman"/>
          <w:sz w:val="24"/>
          <w:szCs w:val="24"/>
        </w:rPr>
        <w:t>1117465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- 112126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229591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3 год-3391832,00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4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ация на выравнив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972195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 -117305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089500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4 год-1928881,00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5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ация на выравнив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893972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 -121540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015512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5 год-1907626,00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доходов: 2023г.- 3391832 рублей, 2024г.- 1928881 рублей, 2025г.- 1907626 рублей.</w:t>
      </w:r>
    </w:p>
    <w:p>
      <w:pPr>
        <w:pStyle w:val="BodyText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Отдельные особенности планирования бюджетных ассигнований местного бюджета</w:t>
      </w:r>
    </w:p>
    <w:p>
      <w:pPr>
        <w:pStyle w:val="BodyText3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10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расходов местного бюджета на 2023-2025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ъемов на 2023 год и на плановый период 2024 и 2025 годов осуществляется в рамках муниципальных  Б-Жировского сельсовета Фатежского района Курской области и непрограммных 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расходов местного бюджета осуществляется 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у труда работников органов государственной власти, финансируемых за счет средств областного бюджета, исходя из утвержденных структур, действующих на 1 августа 2022 года  и нормативных актов Курской области, муниципального образования Б-Жировского сельсовета Фатежского района Курской области, норматива формирования расходов на содержание администрации Б-Жировского сельсовета Фатежского района других нормативных актов, регулирующих оплату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ущее содержание администрации Б-Жировского сельсовета Фатежского района – исходя их общих подходов к расчету бюджетных проектировок, а также установленного норматива формирования расходов на содержание администрации Б-Жировского сельсовета Фатеж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выплаты (пособия, компенсации, доплаты, надбавки, дополнительное материальное обеспечение, и меры социальной поддержки отдельным категориям граждан в соответствии с действующим законодательством исходя из ожидаемой численности получателей,  с учетом ее изменения, и размеров выпл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23 год и на плановый период 2024 и 2025 годов применены общие подходы к расчету бюджетных проектирово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обла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ы на обеспечение условий софинансирования из областного бюджета определены исходя из предварительных объемов, доведенных областными органами исполнительной власти, в том числе по заключенным предварительным  соглаш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 формировании местного бюджета на 2023-2025 годы учитывались предложения главных распорядителей средств местного бюджета по перераспределению предельных объемов финансирования и предусматривались дополнительные бюджетные ассигнования в соответствии с показателями прогноза социально-экономического развития Курской области и проекта местного бюджета на 2023-2025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тдельные особенности планирования бюджетных ассигнований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bookmarkEnd w:id="0"/>
      <w:r>
        <w:rPr>
          <w:rFonts w:cs="Times New Roman" w:ascii="Times New Roman" w:hAnsi="Times New Roman"/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отдельных особенностей планировались расходы местного бюджета по подраздел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на 2023-2025 годы в сумме 383000 рубл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04 «Функционирование Правительства Российской</w:t>
        <w:br/>
        <w:t>Федерации, высших исполнительных органов государственной власти</w:t>
        <w:br/>
        <w:t>субъектов Российской Федерации, местных администрац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подразделам планируются на содержание местных администраций (0104) на 2023-2025  год в сумме 691000 рубл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данных расходов в основу положен норматив на содержание органов местного самоуправления по подразделам 0102+0104 в размере 1074000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в соответствии с Соглашением с ревизионной комиссии Фатежского района и Администрацией  Б-Жировского сельсовета Фатежского района Курской области на 2023-2025 годы в сумме 40479 руб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111 «Резервные фон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в соответствии с «Положением о резервном фонде Администрации  Б-Жировского сельсовета Фатежского района Курской области в объёме не более  3 %  объёма расходов бюджета муниципального образования на 2023-2025 годы в сумме 10000 рублей – ежегодн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ому подразделу предусматриваются расходы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муниципальной службы в муниципальном образовании" Б-Жировского сельсовет" Фатежского района Курской области» на 2023-2025 год в сумме 10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на закупку товаров работ и услуг для муниципальных нужд на 2023 год  - 310000руб., на 2024 год- 738289 рублей, на 2025 год- 770161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заработную плату  с начислениями работникам УХО на 2023 год в сумме -935472 рубля на 2024 год в сумме-417228 рублей, на 2025 год в сумме-20889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закупку товаров работ и услуг для муниципальных нужд на 2023 год  - 344229 рублей на 2024 год в сумме 638289на 2025г в сумме 660161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лату налога на имущество, земельного налога на 2023 в сумме 150000 рублей на 2024-2025 годы по 151000 руб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подразделу на 2023 год в сумме 2795991 рублей, на 2024-2025 годы в сумме 2278047 рублей и 1926751 рублей соответственно.</w:t>
      </w:r>
    </w:p>
    <w:p>
      <w:pPr>
        <w:pStyle w:val="Normal"/>
        <w:rPr/>
      </w:pPr>
      <w:bookmarkStart w:id="1" w:name="bookmark7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аздел 0200 «Национальная оборон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8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, в проекте бюджета не предусмотрены расходы на осуществление переданных полномочий Российской Федерации по первичному воинскому </w:t>
        <w:br/>
        <w:t xml:space="preserve"> учету на территориях, где отсутствуют военные комиссариаты </w:t>
      </w:r>
      <w:bookmarkStart w:id="3" w:name="bookmark9"/>
      <w:bookmarkEnd w:id="3"/>
      <w:r>
        <w:rPr>
          <w:rFonts w:cs="Times New Roman" w:ascii="Times New Roman" w:hAnsi="Times New Roman"/>
          <w:sz w:val="24"/>
          <w:szCs w:val="24"/>
        </w:rPr>
        <w:t xml:space="preserve">на 2023 годы в сумме 112126 рублей ,на 2024 год в сумме 117305 рублей, на 2025 год в сумме 121540 рубл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организацию и осуществление мероприятий по гражданской обороне, защите населения и территорий поселений, муниципальных образований от чрезвычайных ситуаций, на создание, содержание и организацию деятельности аварийно-спасательных служб и (или) аварийно-спасательных формирований на территории поселений, городских округов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и т.д.), которые планируются на 2023-2025 года в сумме 50000 рублей</w:t>
      </w:r>
      <w:bookmarkStart w:id="4" w:name="bookmark22"/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аздел 1000 «Социальная политика»</w:t>
      </w:r>
      <w:bookmarkStart w:id="5" w:name="bookmark23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 по муниципальной программе «Социальная поддержка граждан в Б-Жировском сельсовете Фатежского района Курской области»  на доплаты по пенсиям за выслугу лет лицам, замещавшим государственные должности государственной службы Курской области, объем которых, планируется исходя из ожидаемой численности получателей, с учетом ее изменения, а также среднего</w:t>
        <w:br/>
        <w:t>размера выплат на одного получателя, на 2023 год в сумме по 538000 рубля,2024-2025 годы в сумме 2500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ИТОГО расходов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2023г.- 3896117 рублей, 2024г.- 3766336 рублей,2025г.- 3701410 рублей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Жировского сельсовета                                                          У.Н.Суббо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Style14">
    <w:name w:val=" Знак Знак"/>
    <w:basedOn w:val="DefaultParagraphFont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ConsNormal">
    <w:name w:val="ConsNormal Знак"/>
    <w:basedOn w:val="DefaultParagraphFont"/>
    <w:qFormat/>
    <w:rPr>
      <w:rFonts w:ascii="Arial" w:hAnsi="Arial" w:cs="Arial"/>
      <w:lang w:val="ru-RU" w:eastAsia="ru-RU" w:bidi="ar-SA"/>
    </w:rPr>
  </w:style>
  <w:style w:type="character" w:styleId="Style15">
    <w:name w:val="Знак Знак Знак"/>
    <w:basedOn w:val="DefaultParagraphFont"/>
    <w:qFormat/>
    <w:rPr>
      <w:sz w:val="28"/>
      <w:szCs w:val="28"/>
    </w:rPr>
  </w:style>
  <w:style w:type="character" w:styleId="31">
    <w:name w:val="Основной текст 3 Знак1"/>
    <w:basedOn w:val="DefaultParagraphFont"/>
    <w:qFormat/>
    <w:rPr>
      <w:sz w:val="16"/>
      <w:szCs w:val="16"/>
    </w:rPr>
  </w:style>
  <w:style w:type="character" w:styleId="7213">
    <w:name w:val="Заголовок №7 (2) + 13"/>
    <w:basedOn w:val="DefaultParagraphFont"/>
    <w:qFormat/>
    <w:rPr>
      <w:b/>
      <w:bCs w:val="false"/>
      <w:i/>
      <w:iCs w:val="false"/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sz w:val="28"/>
      <w:szCs w:val="28"/>
      <w:lang w:val="ru-RU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4:00Z</dcterms:created>
  <dc:creator>ConsultantPlus</dc:creator>
  <dc:description/>
  <dc:language>en-US</dc:language>
  <cp:lastModifiedBy>Клиент</cp:lastModifiedBy>
  <cp:lastPrinted>2021-12-07T12:49:00Z</cp:lastPrinted>
  <dcterms:modified xsi:type="dcterms:W3CDTF">2022-11-14T07:48:00Z</dcterms:modified>
  <cp:revision>50</cp:revision>
  <dc:subject/>
  <dc:title>АДМИНИСТРАЦИЯ ФАТЕЖСКОГО РАЙОНА КУРСКОЙ ОБЛАСТИ</dc:title>
</cp:coreProperties>
</file>