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ОЛЬШЕЖИРОВСКОГО  СЕЛЬСОВЕТА</w:t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АТЕЖСКОГО РАЙОНА</w:t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Spacing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5 октября 2022г. № 166-4</w:t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б утверждении предварительных итогов</w:t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циально-экономического развития муниципального</w:t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разования «Большежировский сельсовет» Фатежского района Курской области за 9 месяцев 2022 года и ожидаемые итоги за 2022год»</w:t>
      </w:r>
    </w:p>
    <w:p>
      <w:pPr>
        <w:pStyle w:val="NoSpacing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В соответствии с положением о Бюджетном процессе в муниципальном образовании «Большежировский сельсовет» Фатежского района Курской области, утвержденным решением Собрания депутатов № 38-2 от 17.12.2013г  (в редакции от 10.11.2021г  №13-4), </w:t>
      </w:r>
      <w:r>
        <w:rPr>
          <w:rFonts w:cs="Arial" w:ascii="Arial" w:hAnsi="Arial"/>
          <w:sz w:val="24"/>
          <w:szCs w:val="24"/>
          <w:lang w:eastAsia="en-US"/>
        </w:rPr>
        <w:t>Администрация Большежировского сельсовета Фатежского района постановляет: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Утвердить предварительные итоги социально-экономического развития муниципального образования «Большежировский сельсовет» Фатежского района Курской области за 9 месяцев 2022 года и ожидаемые итоги за 2022 год (Приложение)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Постановление вступает в силу со дня его подписания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Большежировского сельсовета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</w:t>
        <w:tab/>
        <w:tab/>
        <w:tab/>
        <w:tab/>
        <w:tab/>
        <w:tab/>
        <w:t xml:space="preserve">У.Н.Субботина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ждено постановлением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Большежировского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овета Фатежского района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5 октября 2022г. №166-4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дварительные итоги социально-экономического развития  муниципального образования "Большежировский сельсовет" Фатежского района Курской области за 9 месяцев 2022 года и ожидаемые итоги за 2022 год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244"/>
        <w:gridCol w:w="1440"/>
        <w:gridCol w:w="1080"/>
        <w:gridCol w:w="1123"/>
        <w:gridCol w:w="1493"/>
        <w:gridCol w:w="1080"/>
        <w:gridCol w:w="1108"/>
        <w:gridCol w:w="1861"/>
        <w:gridCol w:w="1357"/>
      </w:tblGrid>
      <w:tr>
        <w:trPr>
          <w:trHeight w:val="362" w:hRule="atLeast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 отчет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мес-в 2022 факт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г ожидаемое</w:t>
            </w:r>
          </w:p>
        </w:tc>
      </w:tr>
      <w:tr>
        <w:trPr>
          <w:trHeight w:val="551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DefaultParagraphFont"/>
                <w:rFonts w:ascii="Arial" w:hAnsi="Arial" w:cs="Arial"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п роста/ снижения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екс дефля-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п роста/ снижения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екс дефлято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п роста/ снижения 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екс дефлятор</w:t>
            </w:r>
          </w:p>
        </w:tc>
      </w:tr>
      <w:tr>
        <w:trPr>
          <w:trHeight w:val="46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работающих, человек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бюджетная сфера, че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заработной платы, 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60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66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бюджетная сфера, тыс.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12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30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месячная зарплата на 1 работающего,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27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17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 ч. бюджетная сфера,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36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35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Style w:val="DefaultParagraphFont"/>
          <w:rFonts w:ascii="Arial" w:hAnsi="Arial" w:cs="Arial"/>
          <w:sz w:val="24"/>
          <w:szCs w:val="24"/>
          <w:lang w:val="ru-RU" w:eastAsia="ru-RU" w:bidi="ar-SA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4:00:00Z</dcterms:created>
  <dc:creator>User</dc:creator>
  <dc:description/>
  <dc:language>en-US</dc:language>
  <cp:lastModifiedBy/>
  <cp:lastPrinted>2022-11-14T16:11:00Z</cp:lastPrinted>
  <dcterms:modified xsi:type="dcterms:W3CDTF">2022-11-14T13:11:00Z</dcterms:modified>
  <cp:revision>4</cp:revision>
  <dc:subject/>
  <dc:title>АДМИНИСТРАЦИЯ</dc:title>
</cp:coreProperties>
</file>